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568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28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29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RS"/>
        </w:rPr>
        <w:t xml:space="preserve">допуни Закључка Градског већа о </w:t>
      </w:r>
      <w:r>
        <w:rPr>
          <w:b/>
          <w:sz w:val="22"/>
          <w:szCs w:val="22"/>
        </w:rPr>
        <w:t>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услуга текућег одржавања пословних просторија градских управа града Крагујевца – по партијама, бр. 404-928/22-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  <w:lang w:val="sr-RS"/>
        </w:rPr>
        <w:t xml:space="preserve"> од 27. децембра 2022. године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</w:t>
      </w:r>
      <w:r>
        <w:rPr>
          <w:sz w:val="22"/>
          <w:szCs w:val="22"/>
        </w:rPr>
        <w:t xml:space="preserve">У поглављу </w:t>
      </w:r>
      <w:r>
        <w:rPr>
          <w:sz w:val="22"/>
          <w:szCs w:val="22"/>
          <w:lang w:val="sr-Latn-RS"/>
        </w:rPr>
        <w:t>II</w:t>
      </w:r>
      <w:r>
        <w:rPr>
          <w:sz w:val="22"/>
          <w:szCs w:val="22"/>
          <w:lang w:val="sr-RS"/>
        </w:rPr>
        <w:t xml:space="preserve"> Закључка Градског већа о</w:t>
      </w:r>
      <w:r>
        <w:rPr>
          <w:sz w:val="22"/>
          <w:szCs w:val="22"/>
        </w:rPr>
        <w:t xml:space="preserve">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sz w:val="22"/>
          <w:szCs w:val="22"/>
          <w:lang w:val="sr-RS"/>
        </w:rPr>
        <w:t>покретање поступка јавне набавке услуга текућег одржавања пословних просторија градских управа града Крагујевца – по партијама, бр. 404-928/22-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од 27. децембра 2022. Године, врши се допуна тако што се после става 1. додаје став 2.  који гласи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Износ финансијске обавезе у плану ЈН Градске управе за људске ресурсе и заједничке послове за 2022. годину укупно износи 2.916.666 динара (без ПДВ-а), од чега за 2022. годину ова финансијска обавеза износи 2.250.000 динара (без ПДВ-а), а за 2023. годину износи 666.666 динара (без ПДВ-а)“.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У осталом дел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кључак Градског већа бр. 404-928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7. децембра 2022. године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 налази се у потреби приказивања раздвојених  износа финансијских обавеза за 2022. годину и 2023. годину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врши се допуна поглавља II Закључка тако што се после става 1. додаје став 2. који глас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Износ финансијске обавезе у плану ЈН Градске управе за људске ресурсе и заједничке послове за 2022. годину укупно износи 2.916.666 динара (без ПДВ-а), од чега за 2022. годину ова финансијска обавеза износи 2.250.000 динара (без ПДВ-а), а за 2023. годину износи 666.666 динара (без ПДВ-а)“.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у осталом делу Закључак бр. 404-928/22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7. децембра 2022. године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 xml:space="preserve"> Градског већа за финансиј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l-SI" w:eastAsia="ar-SA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eastAsia="Arial" w:cs="Arial"/>
          <w:b/>
          <w:b/>
          <w:color w:val="000000"/>
          <w:kern w:val="2"/>
          <w:sz w:val="22"/>
          <w:szCs w:val="22"/>
          <w:lang w:val="sl-SI"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l-SI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Slavica Neskovic</cp:lastModifiedBy>
  <cp:lastPrinted>2022-12-30T07:38:00Z</cp:lastPrinted>
  <dcterms:modified xsi:type="dcterms:W3CDTF">2022-12-30T06:39:00Z</dcterms:modified>
  <cp:revision>73</cp:revision>
  <dc:subject/>
  <dc:title/>
</cp:coreProperties>
</file>